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4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екоторых вопросах организации розничных рын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/>
        <w:t>Принят Законодательным Собранием Ульяновской области 9 ию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4 Закона Ульяновской области от 4 апреля 2007 года          № 40-ЗО «О некоторых вопросах организации розничных рынков в Ульяновской области» («Ульяновская правда» от  07.04.2007 № 29; от 07.11.2008 № 91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целях организации деятельности по продаже товаров (выполнению работ, оказанию услуг) на рынке уполномоченным Правительством Ульяновской области органом исполнительной власти Ульяновской области устанавл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заключения договора о предоставлении торгового места, его типовая форма, в том числе упрощённая форма договора о предоставлении торговых мест на сельскохозяйственном, сельскохозяйственном кооперативном рынке, а также гражданам, ведущим крестьянские (фермерские) хозяйства, личные подсобные хозяйства или занимающимся садоводством, огородничеством, животноводством, на универсальн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ощённый порядок предоставления торговых мест на сельскохозяйственном рынке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абзац второй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формировании и утверждении схемы размещения торговых мест на сельскохозяйственном и универсальном рынках управляющая рынком компания должна предусматривать и предоставлять торговые места для осуществления деятельности по продаже товаров товаропроизводителями в количестве, установленном органами местного самоуправления, указанными в части 1 статьи 1 настоящего Закона.  При этом количество торговых мест, предоставляемых на сельскохозяйственном рынке, должно быть не менее пятидесяти процентов от их общего количеств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 ию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й в статью 4 Закона Ульяновской области «О некоторых вопросах организации розничных рынков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Ульяновской области "О внесении изменений в статью 4 Закона Ульяновской области «О некоторых вопросах организации розничных рынков в Ульяновской области" подготовлен в целях приведения в соответствие со статьёй 15 Федерального закона от 3 июня 2009 года     №116-ФЗ «О розничных рынках и о внесении изменений в Трудовой кодекс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Федеральным законом изменён порядок размещения и предоставления торговых мест на розничных рынках. Изменениями предусмотрено то, что управляющая универсальным рынком компания должны предусматривать и предоставлять торговые места крестьянским (фермерским) хозяйствам, а также гражданам, ведущим личные подсобные хозяйства или занимающимся садоводством, огородничеством, животноводством, для продажи сельскохозяйственной продукции. При этом для указанных граждан должна предусматриваться упрощенная форма договора о предоставлении торгового места. Количество таких мест определяется органом местного самоуправл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 области                                                                  М.А. Горш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дан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я в статью 4 Закона Ульяновской области «О некоторых вопросах организации розничных рынков в Ульяновской области» не потребует внесения в акты законодательства Ульяновской области изменений и дополнений, а также признания их утратившими си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                                                                   М.А. Горш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(ФИНАНСОВОЕ) ОБОСНОВА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Закона Ульяновской области «О внесении изменений в статью 4 Закона Ульяновской области «О некоторых вопросах организации розничных рынков в Ульянов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некоторых вопросах организации розничных рынков в Улья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не потребует уточнения доходной и расходной части областного бюджета Ульяновской области на 2009 год и на плановый период 2010 и 2011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М.А.Гор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user</dc:creator>
  <dc:description/>
  <cp:keywords/>
  <dc:language>en-US</dc:language>
  <cp:lastModifiedBy>user</cp:lastModifiedBy>
  <cp:lastPrinted>2009-07-08T15:05:00Z</cp:lastPrinted>
  <dcterms:modified xsi:type="dcterms:W3CDTF">2009-07-22T08:34:00Z</dcterms:modified>
  <cp:revision>2</cp:revision>
  <dc:subject/>
  <dc:title>О внесении изменений в статью 4 Закона Ульяновской области </dc:title>
</cp:coreProperties>
</file>